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0     2 4 3 2 4  -      -      3(7)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5 2 2 4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4 3 4 3 3  -      -      3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3 5 5 5 2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1363"/>
        <w:gridCol w:w="1001"/>
        <w:gridCol w:w="1243"/>
        <w:gridCol w:w="330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1503"/>
        <w:gridCol w:w="1103"/>
        <w:gridCol w:w="1370"/>
        <w:gridCol w:w="36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39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